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left"/>
        <w:rPr/>
      </w:pPr>
      <w:r>
        <w:rPr>
          <w:rFonts w:cs="Tahoma" w:ascii="Tahoma" w:hAnsi="Tahoma"/>
          <w:sz w:val="28"/>
          <w:szCs w:val="28"/>
          <w:lang w:val="et-EE"/>
        </w:rPr>
        <w:t>AVALIKU ÜRITUSE LOA TAOTLUS</w:t>
      </w:r>
    </w:p>
    <w:p>
      <w:pPr>
        <w:pStyle w:val="Heading"/>
        <w:ind w:left="-360" w:hanging="0"/>
        <w:jc w:val="left"/>
        <w:rPr>
          <w:rFonts w:ascii="Tahoma" w:hAnsi="Tahoma" w:cs="Tahoma"/>
          <w:sz w:val="16"/>
          <w:szCs w:val="16"/>
          <w:lang w:val="et-EE"/>
        </w:rPr>
      </w:pPr>
      <w:r>
        <w:rPr>
          <w:rFonts w:cs="Tahoma" w:ascii="Tahoma" w:hAnsi="Tahoma"/>
          <w:sz w:val="16"/>
          <w:szCs w:val="16"/>
          <w:lang w:val="et-EE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</w:tblGrid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Orienteerumisklubi Põrgupõhja</w:t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J.Rainise tn 15 Kehra, Anija vald Harjumaa 74305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Segoe UI" w:ascii="Segoe UI" w:hAnsi="Segoe UI"/>
                <w:color w:val="002256"/>
                <w:sz w:val="27"/>
                <w:szCs w:val="27"/>
                <w:shd w:fill="FFFFFF" w:val="clear"/>
              </w:rPr>
              <w:t>80264983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5386 9440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hyperlink r:id="rId2">
              <w:r>
                <w:rPr>
                  <w:rStyle w:val="InternetLink"/>
                  <w:lang w:val="et-EE"/>
                </w:rPr>
                <w:t>porgupohjaok@gmail.com</w:t>
              </w:r>
            </w:hyperlink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Joonas Kuuskla 53869440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t-EE"/>
              </w:rPr>
            </w:pPr>
            <w:r>
              <w:rPr>
                <w:lang w:val="et-EE"/>
              </w:rPr>
              <w:t>Kelgumäe tõusutrenn – ühine avalik trenn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15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t-EE"/>
              </w:rPr>
            </w:pPr>
            <w:r>
              <w:rPr>
                <w:lang w:val="et-EE"/>
              </w:rPr>
              <w:t>Kehra Kelgumägi</w:t>
            </w:r>
          </w:p>
          <w:p>
            <w:pPr>
              <w:pStyle w:val="Normal"/>
              <w:ind w:right="-108" w:hanging="0"/>
              <w:rPr>
                <w:lang w:val="et-EE"/>
              </w:rPr>
            </w:pPr>
            <w:r>
              <w:rPr>
                <w:lang w:val="et-EE"/>
              </w:rPr>
              <w:t>Marsruut on mäe jalamilt tippu ja alla</w:t>
            </w:r>
          </w:p>
        </w:tc>
      </w:tr>
      <w:tr>
        <w:trPr>
          <w:trHeight w:val="348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Tahoma" w:ascii="Tahoma" w:hAnsi="Tahoma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218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Eesmärk kutsuda inimesi tõusutrenni tegema kelgumäele. Tegu on üsna spetsiifilise trenniga, mida inimesed üksi üldjuhul tegema ei lähe. Pakun seega võimalust 2h vahemikus tulla tõusumeetreid koguma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en ettevõtmise jaoks ka sotsiaalmeedia sündmuse ning plaan ka osalejad kirja panna koos nende kogutud tõusumeetritega. Lisamõttena ka premeerida tublimaid tõusjaid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8. august 18.00 – 20.00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uni 1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u w:val="single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/>
              </w:rPr>
              <w:t>150–5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u w:val="single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1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fillcolor="white" stroked="t" o:allowincell="t" style="position:absolute;margin-left:-1.8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500+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2" name="Rectangl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" fillcolor="white" stroked="t" o:allowincell="t" style="position:absolute;margin-left:-2.9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3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/>
              </w:rPr>
              <w:t>Ürituse kirjeldus ja ajakav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77470</wp:posOffset>
                      </wp:positionV>
                      <wp:extent cx="91440" cy="91440"/>
                      <wp:effectExtent l="5080" t="5080" r="5080" b="5080"/>
                      <wp:wrapNone/>
                      <wp:docPr id="4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fillcolor="white" stroked="t" o:allowincell="t" style="position:absolute;margin-left:8.75pt;margin-top:6.1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et-EE"/>
              </w:rPr>
              <w:t xml:space="preserve">  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toimumise asukoha skeem koos vajaliku inventari paigaldamise plaani ja inventari kirjelduseg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5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lang w:val="fi-FI"/>
              </w:rPr>
              <w:t>innistu omaniku või maa-ala omaniku nõusolek territooriumi kasutamisek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6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7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rritooriumi heakorra tagamise kava, sh prügikastide ja tualettide arv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8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ikluskorralduse ja ümbersõiduskeem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9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aubanduse korraldamisel kaubagruppide loetelu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0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kohoolsete jookide müügi korraldamisel andmed müügi korraldaja koht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1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Välireklaami paigaldamise lub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2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u w:val="single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/>
              </w:rPr>
              <w:t>Pääst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u w:val="single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u w:val="single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3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u w:val="single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fi-FI"/>
              </w:rPr>
              <w:t>Politsei- ja Piirivalveameti kooskõlastus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u w:val="single"/>
                <w:lang w:val="fi-FI"/>
              </w:rPr>
            </w:pPr>
            <w:r>
              <w:rPr>
                <w:rFonts w:cs="Tahoma"/>
                <w:sz w:val="6"/>
                <w:szCs w:val="6"/>
                <w:u w:val="single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ÜRITUSE LUBA VÄLJASTADA: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X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e-posti aadressil: joonas.kuuskla@gmail.com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4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  <w:lang w:val="et-EE"/>
              </w:rPr>
              <w:t xml:space="preserve">                   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(nimi)                                                                 (allkiri)                                                                      (kuupäev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259" w:right="128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GB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BodyText2Char">
    <w:name w:val="Body Text 2 Char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rgupohjaok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8:52:00Z</dcterms:created>
  <dc:creator>jana.moosar</dc:creator>
  <dc:description/>
  <cp:keywords/>
  <dc:language>en-US</dc:language>
  <cp:lastModifiedBy>Microsoft Office User</cp:lastModifiedBy>
  <cp:lastPrinted>2015-06-26T08:52:00Z</cp:lastPrinted>
  <dcterms:modified xsi:type="dcterms:W3CDTF">2025-07-21T16:23:00Z</dcterms:modified>
  <cp:revision>5</cp:revision>
  <dc:subject/>
  <dc:title>TOETUSE TAOTLUS</dc:title>
</cp:coreProperties>
</file>